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512010217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43851647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964731656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716545697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225327260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37004225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2139676760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687425559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764480695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718272363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376945257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911918318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215624988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978838886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